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江苏南通海安小升初冲刺试题（七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积累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下列字音和字形完全正确的一项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u w:val="single"/>
          <w:lang w:eastAsia="zh-CN"/>
        </w:rPr>
        <w:t>瞭</w:t>
      </w:r>
      <w:r>
        <w:rPr>
          <w:color w:val="000000"/>
          <w:lang w:eastAsia="zh-CN"/>
        </w:rPr>
        <w:t>望（</w:t>
      </w:r>
      <w:r>
        <w:rPr>
          <w:color w:val="000000"/>
          <w:lang w:eastAsia="zh-CN"/>
        </w:rPr>
        <w:t>liǎo</w:t>
      </w:r>
      <w:r>
        <w:rPr>
          <w:color w:val="000000"/>
          <w:lang w:eastAsia="zh-CN"/>
        </w:rPr>
        <w:t>）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溅</w:t>
      </w:r>
      <w:r>
        <w:rPr>
          <w:color w:val="000000"/>
          <w:lang w:eastAsia="zh-CN"/>
        </w:rPr>
        <w:t>落（</w:t>
      </w:r>
      <w:r>
        <w:rPr>
          <w:color w:val="000000"/>
          <w:lang w:eastAsia="zh-CN"/>
        </w:rPr>
        <w:t>jàn</w:t>
      </w:r>
      <w:r>
        <w:rPr>
          <w:color w:val="000000"/>
          <w:lang w:eastAsia="zh-CN"/>
        </w:rPr>
        <w:t>）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执</w:t>
      </w:r>
      <w:r>
        <w:rPr>
          <w:color w:val="000000"/>
          <w:lang w:eastAsia="zh-CN"/>
        </w:rPr>
        <w:t>行（</w:t>
      </w:r>
      <w:r>
        <w:rPr>
          <w:color w:val="000000"/>
          <w:lang w:eastAsia="zh-CN"/>
        </w:rPr>
        <w:t>zhí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道</w:t>
      </w:r>
      <w:r>
        <w:rPr>
          <w:color w:val="000000"/>
          <w:u w:val="single"/>
          <w:lang w:eastAsia="zh-CN"/>
        </w:rPr>
        <w:t>歉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qiàn</w:t>
      </w:r>
      <w:r>
        <w:rPr>
          <w:color w:val="000000"/>
          <w:lang w:eastAsia="zh-CN"/>
        </w:rPr>
        <w:t>）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照耀（</w:t>
      </w:r>
      <w:r>
        <w:rPr>
          <w:color w:val="000000"/>
          <w:lang w:eastAsia="zh-CN"/>
        </w:rPr>
        <w:t>yào</w:t>
      </w:r>
      <w:r>
        <w:rPr>
          <w:color w:val="000000"/>
          <w:lang w:eastAsia="zh-CN"/>
        </w:rPr>
        <w:t>）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奔腾（</w:t>
      </w:r>
      <w:r>
        <w:rPr>
          <w:color w:val="000000"/>
          <w:lang w:eastAsia="zh-CN"/>
        </w:rPr>
        <w:t>téng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山</w:t>
      </w:r>
      <w:r>
        <w:rPr>
          <w:color w:val="000000"/>
          <w:u w:val="single"/>
          <w:lang w:eastAsia="zh-CN"/>
        </w:rPr>
        <w:t>巅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diān</w:t>
      </w:r>
      <w:r>
        <w:rPr>
          <w:color w:val="000000"/>
          <w:lang w:eastAsia="zh-CN"/>
        </w:rPr>
        <w:t>）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透明（</w:t>
      </w:r>
      <w:r>
        <w:rPr>
          <w:color w:val="000000"/>
          <w:lang w:eastAsia="zh-CN"/>
        </w:rPr>
        <w:t>tòu</w:t>
      </w:r>
      <w:r>
        <w:rPr>
          <w:color w:val="000000"/>
          <w:lang w:eastAsia="zh-CN"/>
        </w:rPr>
        <w:t>）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负钱（</w:t>
      </w:r>
      <w:r>
        <w:rPr>
          <w:color w:val="000000"/>
          <w:lang w:eastAsia="zh-CN"/>
        </w:rPr>
        <w:t>fù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下列四组汉字，全部翘舌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追最朝杀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找才插吃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痴豺摘瞬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辍桌床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下列词语分类正确的一项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精卫填海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愚公移山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任劳任怨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无价之宝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神采奕奕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满面春风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垂头丧气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目瞪口呆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虎背熊腰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姹紫嫣红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巧舌如簧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应接不暇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健步如飞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活蹦乱跳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冲锋陷阵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程门立雪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下面每项词语解释中有一项是错误的，请你把它找出来，把序号填在横线上。</w:t>
      </w:r>
      <w:r>
        <w:rPr>
          <w:color w:val="000000"/>
          <w:lang w:eastAsia="zh-CN"/>
        </w:rPr>
        <w:t xml:space="preserve">__________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应</w:t>
      </w:r>
      <w:r>
        <w:rPr>
          <w:color w:val="000000"/>
          <w:u w:val="single"/>
          <w:lang w:eastAsia="zh-CN"/>
        </w:rPr>
        <w:t>怜</w:t>
      </w:r>
      <w:r>
        <w:rPr>
          <w:color w:val="000000"/>
          <w:lang w:eastAsia="zh-CN"/>
        </w:rPr>
        <w:t>履齿印苍苔：爱惜。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儿童</w:t>
      </w:r>
      <w:r>
        <w:rPr>
          <w:color w:val="000000"/>
          <w:u w:val="single"/>
          <w:lang w:eastAsia="zh-CN"/>
        </w:rPr>
        <w:t>急走</w:t>
      </w:r>
      <w:r>
        <w:rPr>
          <w:color w:val="000000"/>
          <w:lang w:eastAsia="zh-CN"/>
        </w:rPr>
        <w:t>追黄媒：快跑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游园不</w:t>
      </w:r>
      <w:r>
        <w:rPr>
          <w:color w:val="000000"/>
          <w:u w:val="single"/>
          <w:lang w:eastAsia="zh-CN"/>
        </w:rPr>
        <w:t>值</w:t>
      </w:r>
      <w:r>
        <w:rPr>
          <w:color w:val="000000"/>
          <w:lang w:eastAsia="zh-CN"/>
        </w:rPr>
        <w:t>：值得。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其中有</w:t>
      </w:r>
      <w:r>
        <w:rPr>
          <w:color w:val="000000"/>
          <w:u w:val="single"/>
          <w:lang w:eastAsia="zh-CN"/>
        </w:rPr>
        <w:t>诈</w:t>
      </w:r>
      <w:r>
        <w:rPr>
          <w:color w:val="000000"/>
          <w:lang w:eastAsia="zh-CN"/>
        </w:rPr>
        <w:t>：欺骗</w:t>
      </w:r>
      <w:r>
        <w:rPr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给了海伦深远的慰藉：“有形的东西是短暂的，无形的才能永垂不朽。”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《圣经》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《麦克佩斯》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《李尔王》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《假如给我三天光明》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“</w:t>
      </w:r>
      <w:r>
        <w:rPr>
          <w:color w:val="000000"/>
          <w:lang w:eastAsia="zh-CN"/>
        </w:rPr>
        <w:t>不要人夸颜色好，只留清气满乾坤”写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桃花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荷花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迎春花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梅花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读《为中华之崛起而读书》中的句子“好哇！为中华之崛起！有志者当效周生啊！”应该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读出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的语气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气愤和不甘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惊讶和疑惑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佩服和赞叹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下列作家与作品对应出现错误的一项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巴金——《家》《春》《秋》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李清照——《渔歌子》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季羡林——《夹竹桃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选择合适的关联词语填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虽然……但是……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不是……而且……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普罗米修斯盗取火种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为了自己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为了地球的人类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普罗米修斯被死死地锁在悬崖上受尽了折磨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他始终不向宙斯屈服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语言积累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中国的成语有很多种，其中一类成语是通过一个小故事说明一个道理，比如“画蛇添足”，请你再写出两个这样的成语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把下面句子中带下划线的部分换成恰当的成语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老师</w:t>
      </w:r>
      <w:r>
        <w:rPr>
          <w:color w:val="000000"/>
          <w:u w:val="single"/>
          <w:lang w:eastAsia="zh-CN"/>
        </w:rPr>
        <w:t>言辞诚恳，情谊深长地</w:t>
      </w:r>
      <w:r>
        <w:rPr>
          <w:color w:val="000000"/>
          <w:lang w:eastAsia="zh-CN"/>
        </w:rPr>
        <w:t>和我谈话。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他一直这样，大家</w:t>
      </w:r>
      <w:r>
        <w:rPr>
          <w:color w:val="000000"/>
          <w:u w:val="single"/>
          <w:lang w:eastAsia="zh-CN"/>
        </w:rPr>
        <w:t>看惯了就不觉得奇怪了</w:t>
      </w:r>
      <w:r>
        <w:rPr>
          <w:color w:val="000000"/>
          <w:lang w:eastAsia="zh-CN"/>
        </w:rPr>
        <w:t>。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按已学课文内容填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在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里算着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日子已经从我手中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；像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上一滴水滴在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里，我的日子滴在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里，没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也没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默写一首王安石的诗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根据课文内容填空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春季里，春风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花开草长蝴蝶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。麦苗儿多嫩，桑叶儿正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日照香炉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遥看瀑布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。飞流直下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疑是银河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周总理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对襟白褂，咖啡色长裤，头上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一条水红色头巾，笑容满面地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人群中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背一背，然后补充完整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树无根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人无志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言而有信。（《论语》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有山皆图画，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鸟飞绝，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人踪灭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补充下面的内容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不应该随意虚掷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使卵石臻于完美的，并非锤的打击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一个人并不是生来要给打败的。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可就是打不败他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现代文阅读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阅读文章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一群可爱的小金鱼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在波斯尼亚的一个小村庄里，住着一个名叫弗西姆的妇人，她有两个可爱的儿子和一个善良的丈夫。她的丈夫在奥地利工作，有一天，她丈夫从奥地利带回两条金鱼，养在鱼缸里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不久，波斯尼亚战争爆发了，弗西姆的丈夫为国家献出了生命，而战火也毁灭了他们的家园，弗西姆只好带着孩子到他乡逃难。临行前，弗西姆并没有忘记那两条金鱼，因为那也是两条生命啊，而且还是丈夫给自己和孩子的礼物。她把金鱼轻轻地放入一个小水坑里，然后出发了。 </w:t>
      </w:r>
      <w:r>
        <w:rPr>
          <w:rFonts w:eastAsia="Calibri"/>
          <w:color w:val="000000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几年以后，战争结束了，弗西姆和孩子们（   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家乡仍是一片废墟。弗西姆不知道怎么才能使自己的家（   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然而，她发现在她曾放入金鱼的小水坑里，浮动着点点金光，原来是一群可爱的小金鱼。它们一定是那两条金鱼的后代。弗西姆突然间看到了希望，她像看到了丈夫的鼓励。她和孩子们精心饲养起那些金鱼来。她相信。生活会像金鱼一样，越来越好。</w:t>
      </w:r>
      <w:r>
        <w:rPr>
          <w:rFonts w:eastAsia="Calibri"/>
          <w:color w:val="000000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弗西姆和她的金鱼故事逐渐流传开来。人们从各地赶来，欣赏这些金鱼，走的时候也不会忘记买上两条带回家。没用多长时间，弗西姆和孩子们凭着卖金鱼的收入，过上了幸福的生活。</w:t>
      </w:r>
    </w:p>
    <w:p>
      <w:pPr>
        <w:pStyle w:val="Normal"/>
        <w:spacing w:lineRule="auto" w:line="360" w:before="0" w:after="0"/>
        <w:jc w:val="right"/>
        <w:rPr>
          <w:lang w:eastAsia="zh-CN"/>
        </w:rPr>
      </w:pPr>
      <w:r>
        <w:rPr>
          <w:color w:val="000000"/>
          <w:lang w:eastAsia="zh-CN"/>
        </w:rPr>
        <w:t>（选自《青少年一定要读的成功励志故事》，延边人民出版社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选择恰当的词语填在文中的括号里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当遭受战火不得不外出逃难时，弗西姆还不忘把金鱼放入小水坑里，由此可见她是一个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人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比较战争前后弗西姆生活的变化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战争前：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战争后：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面对战后生活的困难，是什么让弗西姆看到了希望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从这个故事里，你感受到了什么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阅读下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竹子</w:t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7100" cy="1593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竹子是极平凡的，然而，竹子和人们的生活</w:t>
      </w:r>
      <w:r>
        <w:rPr>
          <w:color w:val="000000"/>
          <w:u w:val="single"/>
          <w:lang w:eastAsia="zh-CN"/>
        </w:rPr>
        <w:t>息息相关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青青翠竹，全身是宝。竹竿既是建筑的材料，又是造纸的原料。竹皮可编织竹器；竹沥和竹茹可供药用；竹笋味道鲜美，助消化，防便秘。翠竹真不愧是“绿色的宝矿”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赞美竹子的无私奉献精神，但更欣赏竹子那种顽强不屈的品格，当春风还没有融尽残冬的余寒时，新笋就悄悄地在地下舒展身子。春雨一过，它就像一把利剑穿过顽石，刺破土层，脱去层层笋衣，披上一身绿装，直插云天。暑尽冬来，迎风斗寒，经霜而不凋，历四时而常茂，充分显示了竹子不畏困难、不惧压力的强大生命力，这是一种人们看不见而确实存在的品格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自古以来，它和松、梅被人们誉为“岁寒三友”，历来竞相为诗人所题咏，为画家所描绘，为艺术家所雕刻，为游人所向往。</w:t>
      </w:r>
      <w:r>
        <w:rPr>
          <w:color w:val="000000"/>
          <w:u w:val="single"/>
          <w:lang w:eastAsia="zh-CN"/>
        </w:rPr>
        <w:t>我想，竹子的品格体现的不正是我们中华民族自强不息、不屈不挠的民族精神吗？</w:t>
      </w:r>
      <w:r>
        <w:rPr>
          <w:color w:val="000000"/>
          <w:lang w:eastAsia="zh-CN"/>
        </w:rPr>
        <w:t>我们每个人需要的不也是这种精神吗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作者从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用途出发，表现了“青青翠竹，全身是宝”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短文重点写了竹子不畏困难、不惧压力的强大生命力。请你用波浪线画出表现竹子生命力顽强的语句；用“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画出作者由竹子引发联想的语句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短文在写法上同《白杨》一课相似，都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文章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“息”字的解释有：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．呼吸时进出的气。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．停止。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．消息。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．利钱；利息。短文中的“息息相关”的“息”应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解释；“自强不息”的“息”应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解释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将文中划线的句子改成陈述句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下面说法是否正确，请判断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这段文字写了竹子的用途和品格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“</w:t>
      </w:r>
      <w:r>
        <w:rPr>
          <w:color w:val="000000"/>
          <w:lang w:eastAsia="zh-CN"/>
        </w:rPr>
        <w:t>岁寒三友”指的是竹、松、菊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短文把翠竹比作绿色的宝矿，用来说明竹子全身都是宝，用途非常广泛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阅读短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王奶奶家的屋檐下挂着两个纸盒子</w:t>
      </w:r>
      <w:r>
        <w:rPr>
          <w:color w:val="000000"/>
          <w:lang w:eastAsia="zh-CN"/>
        </w:rPr>
        <w:t>____</w:t>
      </w:r>
      <w:r>
        <w:rPr>
          <w:color w:val="000000"/>
          <w:lang w:eastAsia="zh-CN"/>
        </w:rPr>
        <w:t>这两个纸盒子有什么用</w:t>
      </w:r>
      <w:r>
        <w:rPr>
          <w:color w:val="000000"/>
          <w:lang w:eastAsia="zh-CN"/>
        </w:rPr>
        <w:t>____</w:t>
      </w:r>
      <w:r>
        <w:rPr>
          <w:color w:val="000000"/>
          <w:lang w:eastAsia="zh-CN"/>
        </w:rPr>
        <w:t>莫非是吉祥物</w:t>
      </w:r>
      <w:r>
        <w:rPr>
          <w:color w:val="000000"/>
          <w:lang w:eastAsia="zh-CN"/>
        </w:rPr>
        <w:t>____</w:t>
      </w:r>
      <w:r>
        <w:rPr>
          <w:color w:val="000000"/>
          <w:lang w:eastAsia="zh-CN"/>
        </w:rPr>
        <w:t>吉祥物应该有喜庆色彩</w:t>
      </w:r>
      <w:r>
        <w:rPr>
          <w:color w:val="000000"/>
          <w:lang w:eastAsia="zh-CN"/>
        </w:rPr>
        <w:t>____</w:t>
      </w:r>
      <w:r>
        <w:rPr>
          <w:color w:val="000000"/>
          <w:lang w:eastAsia="zh-CN"/>
        </w:rPr>
        <w:t>可这两个纸盒子太普通了</w:t>
      </w:r>
      <w:r>
        <w:rPr>
          <w:color w:val="000000"/>
          <w:lang w:eastAsia="zh-CN"/>
        </w:rPr>
        <w:t>____</w:t>
      </w:r>
      <w:r>
        <w:rPr>
          <w:color w:val="000000"/>
          <w:lang w:eastAsia="zh-CN"/>
        </w:rPr>
        <w:t>哪里像吉祥物啊</w:t>
      </w:r>
      <w:r>
        <w:rPr>
          <w:color w:val="000000"/>
          <w:lang w:eastAsia="zh-CN"/>
        </w:rPr>
        <w:t>____</w:t>
      </w:r>
      <w:r>
        <w:rPr>
          <w:color w:val="000000"/>
          <w:lang w:eastAsia="zh-CN"/>
        </w:rPr>
        <w:t>王奶奶似乎看出了我这一连串的疑惑，笑眯眯地让我坐下，给我讲起了纸盒子的故事——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去年春天，两只燕子看中了我家的屋檐，每天衔来干草和泥巴，不停地在那里筑巢。巢筑好了，不久，几只小燕子也出生了。两只老燕子轮流外出觅食，喂养它们嗷嗷待哺的小宝宝。可是，一天我外出有事，回来发现燕子窝掉下来了！两只老燕子绕着支离破碎的窝，上下翻飞，高声哀鸣。看到这情景，我难受极了。原来，趁我不在家，几个顽皮的孩子用竹竿把燕子窝捅了下来。我真担心，燕子会因为这次伤害离开我家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没想到几天以后，燕子又飞回来了。也许是对这里</w:t>
      </w:r>
      <w:r>
        <w:rPr>
          <w:color w:val="000000"/>
          <w:u w:val="single"/>
          <w:lang w:eastAsia="zh-CN"/>
        </w:rPr>
        <w:t>情有独钟</w:t>
      </w:r>
      <w:r>
        <w:rPr>
          <w:color w:val="000000"/>
          <w:lang w:eastAsia="zh-CN"/>
        </w:rPr>
        <w:t>吧，它们又衔来泥土，不辞劳苦地重建家园。我欣喜异常，赶紧拿来一个纸盒子，挂在屋檐下面，将燕子窝护在中间。有邻居对我说：“燕子在这儿安家，每天都有粪便落下，很脏的。屋檐下挂着两个纸盒子也不美观，还是把它们赶走吧！”你想，</w:t>
      </w:r>
      <w:r>
        <w:rPr>
          <w:color w:val="000000"/>
          <w:u w:val="single"/>
          <w:lang w:eastAsia="zh-CN"/>
        </w:rPr>
        <w:t>如果每天都能看到燕子飞来飞去的身影，听到它们叽叽喳喳的歌声，</w:t>
      </w:r>
      <w:r>
        <w:rPr>
          <w:color w:val="000000"/>
          <w:lang w:eastAsia="zh-CN"/>
        </w:rPr>
        <w:t>那是多么美好的享受啊！我怎么能把它们赶走呢</w:t>
      </w:r>
      <w:r>
        <w:rPr>
          <w:color w:val="000000"/>
          <w:lang w:eastAsia="zh-CN"/>
        </w:rPr>
        <w:t>?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去年，那一对老燕子在用纸盒子护着的窝里解出了几只小燕子。今年，它们又来了，还带来了另一对同伴在这里安家。燕子是有灵性的，你对它好，它全记着呢！我别提多高兴呢，赶紧又拿来一个纸盒子，把新窝护起来。这样，小孩子就不会来捣乱了，粪便也不会落下来了，还能给燕子遮风挡雨，何乐而不为呢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现在小燕子也会飞了，它们每天都出去捉害虫，为我唱美妙动听的歌曲，表演高雅迷人的舞蹈，它们就住在我家的屋檐下，跟我做伴，这是多么美好的事情啊……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王奶奶正说得动情，有几只燕子飞回来了。它们忽左忽右，忽上忽下，盘旋翻飞，还唱着悦耳的歌曲，像是给我们表演似的。王奶奶笑得双眼眯成了缝，额头上的皱纹也显得那么美丽。我抬头端详着屋檐下的两个纸盒子，忽然明白了：纸盒子就是王奶奶家的吉祥物。住在用纸盒子护着的窝里的燕子给王奶奶带来了欢乐和享受。</w:t>
      </w:r>
      <w:r>
        <w:rPr>
          <w:color w:val="000000"/>
          <w:lang w:eastAsia="zh-CN"/>
        </w:rPr>
        <w:t>_________________________________________________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给第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自然段加上标点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联系上下文填一填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燕子对这里“情有独钟”表现在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“</w:t>
      </w:r>
      <w:r>
        <w:rPr>
          <w:color w:val="000000"/>
          <w:lang w:eastAsia="zh-CN"/>
        </w:rPr>
        <w:t>何乐而不为”在文中的意思是：</w:t>
      </w:r>
      <w:r>
        <w:rPr>
          <w:color w:val="000000"/>
          <w:lang w:eastAsia="zh-CN"/>
        </w:rPr>
        <w:t>________?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燕子有哪些值得人喜爱、呵护的地方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请抓住关键语句答出两点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；②</w:t>
      </w:r>
      <w:r>
        <w:rPr>
          <w:color w:val="000000"/>
          <w:lang w:eastAsia="zh-CN"/>
        </w:rPr>
        <w:t>________</w:t>
      </w:r>
      <w:r>
        <w:rPr>
          <w:color w:val="000000"/>
          <w:u w:val="single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用横线画出描写“那是多么美好的享受啊”的句子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联系开头，在结尾的横线上补写几句话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习作表达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根据提供的材料，写一篇</w:t>
      </w:r>
      <w:r>
        <w:rPr>
          <w:color w:val="000000"/>
          <w:lang w:eastAsia="zh-CN"/>
        </w:rPr>
        <w:t>400</w:t>
      </w:r>
      <w:r>
        <w:rPr>
          <w:color w:val="000000"/>
          <w:lang w:eastAsia="zh-CN"/>
        </w:rPr>
        <w:t>字左右的记叙文。</w:t>
      </w:r>
      <w:r>
        <w:rPr>
          <w:lang w:eastAsia="zh-CN"/>
        </w:rPr>
        <w:br/>
      </w:r>
      <w:r>
        <w:rPr>
          <w:color w:val="000000"/>
          <w:lang w:eastAsia="zh-CN"/>
        </w:rPr>
        <w:t>题目：雪地捕鸟</w:t>
      </w:r>
      <w:r>
        <w:rPr>
          <w:lang w:eastAsia="zh-CN"/>
        </w:rPr>
        <w:br/>
      </w:r>
      <w:r>
        <w:rPr>
          <w:color w:val="000000"/>
          <w:lang w:eastAsia="zh-CN"/>
        </w:rPr>
        <w:t>要求：发挥想像，写清事情经过和结果。</w:t>
      </w:r>
      <w:r>
        <w:rPr>
          <w:lang w:eastAsia="zh-CN"/>
        </w:rPr>
        <w:br/>
      </w:r>
      <w:r>
        <w:rPr>
          <w:color w:val="000000"/>
          <w:lang w:eastAsia="zh-CN"/>
        </w:rPr>
        <w:t>时间：雪后初晴</w:t>
      </w:r>
      <w:r>
        <w:rPr>
          <w:lang w:eastAsia="zh-CN"/>
        </w:rPr>
        <w:br/>
      </w:r>
      <w:r>
        <w:rPr>
          <w:color w:val="000000"/>
          <w:lang w:eastAsia="zh-CN"/>
        </w:rPr>
        <w:t>地点：绍兴海边的沙地上</w:t>
      </w:r>
      <w:r>
        <w:rPr>
          <w:lang w:eastAsia="zh-CN"/>
        </w:rPr>
        <w:br/>
      </w:r>
      <w:r>
        <w:rPr>
          <w:color w:val="000000"/>
          <w:lang w:eastAsia="zh-CN"/>
        </w:rPr>
        <w:t>人物：“我”、少年闰土</w:t>
      </w:r>
      <w:r>
        <w:rPr>
          <w:lang w:eastAsia="zh-CN"/>
        </w:rPr>
        <w:br/>
      </w:r>
      <w:r>
        <w:rPr>
          <w:color w:val="000000"/>
          <w:lang w:eastAsia="zh-CN"/>
        </w:rPr>
        <w:t>起因：“我”要闰土雪地捕鸟</w:t>
      </w:r>
      <w:r>
        <w:rPr>
          <w:lang w:eastAsia="zh-CN"/>
        </w:rPr>
        <w:br/>
      </w:r>
      <w:r>
        <w:rPr>
          <w:color w:val="000000"/>
          <w:lang w:eastAsia="zh-CN"/>
        </w:rPr>
        <w:t>经过：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扫出空地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支起竹匾，撒下秕谷、杂粮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看鸟雀觅食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将鸟雀罩在竹匾下</w:t>
      </w:r>
      <w:r>
        <w:rPr>
          <w:lang w:eastAsia="zh-CN"/>
        </w:rPr>
        <w:br/>
      </w:r>
      <w:r>
        <w:rPr>
          <w:color w:val="000000"/>
          <w:lang w:eastAsia="zh-CN"/>
        </w:rPr>
        <w:t>结果：捉到稻鸡、角鸡、鹁鸪、蓝背……丰收而归。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积累运用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 xml:space="preserve">1. B   2. C   3. B   4. C   5. </w:t>
      </w:r>
      <w:r>
        <w:rPr>
          <w:color w:val="000000"/>
        </w:rPr>
        <w:t xml:space="preserve">D   6. D   7. C   8. B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不是；而且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虽然；但是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掩耳盗铃；刻舟求剑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语重心长；司空见惯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默默；八千多；溜去；针尖；大海；时间的流；声音；影子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《梅花》；墙角数枝梅，凌寒独自开；遥知不是雪，为有暗香来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1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吹；飞；肥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生紫烟；挂前川；三千尺；落九天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身穿；包着；来到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不长；不立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与朋友交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无水不文章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千山；万径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守信是一项财宝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而是水的且歌且舞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你尽可以消灭他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现代文阅读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4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重见生机</w:t>
      </w:r>
      <w:r>
        <w:rPr>
          <w:color w:val="000000"/>
          <w:lang w:eastAsia="zh-CN"/>
        </w:rPr>
        <w:t>|</w:t>
      </w:r>
      <w:r>
        <w:rPr>
          <w:color w:val="000000"/>
          <w:lang w:eastAsia="zh-CN"/>
        </w:rPr>
        <w:t>重返家园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善良，有爱心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有两个可爱的儿子，丈夫在奥地利工作；丈夫为国家献出了生命，弗西姆和孩子们重返家园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弗西姆曾经放生金鱼的小水坑里，繁殖出了一群可爱的小金鱼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我感受到付出爱心和善意的人，一定也会得到温暖的回报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5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竹竿；竹皮；竹沥；竹茹；竹笋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春雨一过，它就像一把利剑穿过顽石，刺破土层，脱去层层笋衣，披上一身绿装，直插云天。暑尽冬来，迎风斗寒，经霜而不凋，历四时而常茂，充分显示了竹子不畏困难、不惧压力的强大生命力，这是一种人们看不见而确实存在的品格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我想，竹子的品格体现的不正是我们中华民族自强不息、不屈不挠的民族精神吗？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借物喻人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B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我想，竹子的品格体现的正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是我们中华民族自强不息、不屈不挠的民族精神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①正确；②错误；③正确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 xml:space="preserve">16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 xml:space="preserve">?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?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它们又衔来泥土，不辞劳苦地重建家园；这种充满乐趣的事为什么不去做呢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燕子有灵性；燕子会捉害虫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纸盒子就是王奶奶家的吉祥物。住在用纸盒子护着的窝里的燕子给王奶奶带来了欢乐和享受。</w:t>
      </w:r>
      <w:r>
        <w:rPr>
          <w:lang w:eastAsia="zh-CN"/>
        </w:rPr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略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/>
        <w:t>三、习作表达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略</w:t>
      </w:r>
      <w:r>
        <w:rPr>
          <w:rFonts w:eastAsia="Calibri"/>
          <w:color w:val="000000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0:22:00Z</dcterms:created>
  <dc:creator/>
  <dc:description/>
  <cp:keywords/>
  <dc:language>en-US</dc:language>
  <cp:lastModifiedBy>BMT-6</cp:lastModifiedBy>
  <dcterms:modified xsi:type="dcterms:W3CDTF">2019-08-26T05:31:00Z</dcterms:modified>
  <cp:revision>6</cp:revision>
  <dc:subject/>
  <dc:title/>
</cp:coreProperties>
</file>